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  <w:u w:val="none"/>
          <w:lang w:val="en-US" w:eastAsia="en-US"/>
        </w:rPr>
        <w:t>Број: 02/4.01-6-011-366/15</w:t>
      </w:r>
    </w:p>
    <w:p>
      <w:pPr>
        <w:pStyle w:val="Heading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ањалука, 03.03.2015. године</w:t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о разматрању </w:t>
      </w:r>
      <w:r>
        <w:rPr>
          <w:rFonts w:eastAsia="Calibri"/>
          <w:b/>
          <w:sz w:val="24"/>
          <w:szCs w:val="22"/>
          <w:lang w:val="sr-CS" w:eastAsia="en-US"/>
        </w:rPr>
        <w:t>Приједлога закона о измјенама и допунама Закона о фискалним касама - по хитном поступку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sr-CS" w:eastAsia="en-US"/>
        </w:rPr>
      </w:pPr>
      <w:r>
        <w:rPr>
          <w:rFonts w:eastAsia="Calibri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 w:eastAsia="en-US"/>
        </w:rPr>
        <w:t xml:space="preserve">Одбор за привреду Народне скупштине Републике Српске одржао је своју сједницу 03.03.2015. године, на којој је разматрао </w:t>
      </w:r>
      <w:r>
        <w:rPr>
          <w:rFonts w:eastAsia="Calibri"/>
          <w:sz w:val="24"/>
          <w:szCs w:val="22"/>
          <w:lang w:val="sr-CS" w:eastAsia="en-US"/>
        </w:rPr>
        <w:t>Приједлог закона о измјенама и допунама Закона о фискалним касама - по хитном поступ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је присуствовао:Един Рамић, члан Одбор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бразложење </w:t>
      </w:r>
      <w:r>
        <w:rPr>
          <w:rFonts w:eastAsia="Calibri"/>
          <w:sz w:val="24"/>
          <w:szCs w:val="22"/>
          <w:lang w:val="sr-CS" w:eastAsia="en-US"/>
        </w:rPr>
        <w:t>Приједлога закона</w:t>
      </w:r>
      <w:r>
        <w:rPr>
          <w:sz w:val="24"/>
          <w:szCs w:val="24"/>
          <w:lang w:val="sr-CS" w:eastAsia="en-US"/>
        </w:rPr>
        <w:t xml:space="preserve"> поднио је министар Министарства финансија господин Зоран Тегелтиј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</w:t>
      </w:r>
      <w:r>
        <w:rPr>
          <w:sz w:val="24"/>
          <w:szCs w:val="24"/>
          <w:lang w:val="sr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 xml:space="preserve">су једногласно заузели став да се </w:t>
      </w:r>
      <w:r>
        <w:rPr>
          <w:rFonts w:eastAsia="Calibri"/>
          <w:b/>
          <w:sz w:val="24"/>
          <w:szCs w:val="22"/>
          <w:lang w:val="sr-CS" w:eastAsia="en-US"/>
        </w:rPr>
        <w:t>Приједлог закона о измјенама и допунама Закона о фискалним касама - по хитном поступку</w:t>
      </w:r>
      <w:r>
        <w:rPr>
          <w:b/>
          <w:sz w:val="24"/>
          <w:szCs w:val="24"/>
          <w:lang w:val="sr-CS" w:eastAsia="en-US"/>
        </w:rPr>
        <w:t xml:space="preserve"> може разматрати на Седмој посебној сједници Народне скупштине Републике Српске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CS" w:eastAsia="en-U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      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 w:eastAsia="en-US"/>
        </w:rPr>
      </w:pPr>
      <w:r>
        <w:rPr>
          <w:b/>
          <w:sz w:val="24"/>
          <w:szCs w:val="24"/>
          <w:lang w:val="sr-Latn-R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измјенама и допунама Закона о доприносима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измјенама и допунама Закона о доприноси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је присуствовао:Един Рамић, члан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о је министар Министарства финансија господин Зоран Тегелт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8 гласова ЗА (Душан Берић, Радован Вишковић, Лука Петровић, Срђан Миловић, Милан Дакић, Недељко Милаковић, Томислав Прпош и Гојко Топаловић) и 2 гласа УЗДРЖАН (Стево Јоксимовић и Мирослав Брчкало), заузели став да се Нацрт закона о измјенама и допунама Закона о доприносима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измјенама и допунама Закона о порезу на доходак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измјенама и допунама Закона о доприноси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је присуствовао:Един Рамић, члан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о је министар Министарства финансија господин Зоран Тегелт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7 гласова ЗА (Радован Вишковић, Лука Петровић, Срђан Миловић, Милан Дакић, Недељко Милаковић, Томислав Прпош и Гојко Топаловић) и 3 гласа УЗДРЖАН (Душан Берић, Стево Јоксимовић и Мирослав Брчкало), заузели став да се Нацрт закона о измјенама и допунама Закона о порезу на доходак може 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роковима измирења новчаних обавеза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роковима измирења новчаних обаве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је присуствовао:Един Рамић, члан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о је министар Министарства финансија господин Зоран Тегелт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9 гласова ЗА (Душан Берић, Радован Вишковић, Лука Петровић, Стево Јоксимовић, Срђан Миловић, Милан Дакић, Недељко Милаковић, Томислав Прпош и Гојко Топаловић) и 1 гласом УЗДРЖАН (Мирослав Брчкало), заузели став да се Нацрт закона о роковима измирења новчаних обавеза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порезу на непокретности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порезу на непокре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Срђан Миловић, Милан Дакић, Недељко Милаковић, Мирослав Брчкало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су присуствовали:Радован Вишковић, замјеник предсједника, Стево Јоксимовић, Един Рамић, чланови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о је министар Министарства финансија господин Зоран Тегелт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5 гласова ЗА (Лука Петровић, Срђан Миловић, Милан Дакић, Недељко Милаковић и Томислав Прпош) и 3 гласа УЗДРЖАН (Душан Берић, Гојко Топаловић и Мирослав Брчкало), заузели став да се Нацрт закона о порезу на непокретности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порезу на добит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се разматрао Нацрт закона о порезу на доби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Срђан Миловић, Милан Дакић, Недељко Милаковић, Мирослав Брчкало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су присуствовали:Радован Вишковић, замјеник предсједника, Стево Јоксимовић, Един Рамић, чланови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о је господин Јово Радукић, помоћник министра за Ресор за фискални систем у Министарству финанс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7 гласова ЗА (Душан Берић, Лука Петровић, Срђан Миловић, Милан Дакић, Недељко Милаковић, Гојко Топаловић и Томислав Прпош) и 1 гласом УЗДРЖАН (Мирослав Брчкало), заузели став да се Нацрт закона о порезу на добит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одгођеном плаћању пореског дуга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одгођеном плаћању пореског д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Срђан Миловић, Милан Дакић, Недељко Милаковић, Мирослав Брчкало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су присуствовали:Радован Вишковић, замјеник предсједника, Стево Јоксимовић, Един Рамић, чланови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јела је госпођа Слободанка Поповић, начелник Одјељења за јавне послове из области јавних прихода, у Министарству финанс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7 гласова ЗА (Душан Берић, Лука Петровић, Срђан Миловић, Милан Дакић, Недељко Милаковић, Гојко Топаловић и Томислав Прпош) и 1 гласом УЗДРЖАН (Мирослав Брчкало), заузели став да се Нацрт закона о одгођеном плаћању пореског дуга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измјенама и допунама Закона о инвестиционим фондовима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се разматрао Нацрт закона о измјенама и допунама Закона о инвестиционим фондови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Срђан Миловић, Милан Дакић, Мирослав Брчкало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су присуствовали:Радован Вишковић, замјеник предсједника, Стево Јоксимовић, Недељко Милаковић, Един Рамић, чланови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јела је госпођа Сњежана Рудић, помоћник министра за Ресор за финансијски систем, у Министарству финанс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већином гласова, са 4 гласова ЗА (Лука Петровић, Срђан Миловић, Милан Дакић, и Томислав Прпош) уз 2 глас  ПРОТИВ (Душан Берић и Мирослав Брчкало ) и 1 гласа УЗДРЖАН (Гојко Топаловић), заузели став да се Нацрт закона о измјенама и допунама Закона о инвестиционим фондовима може разматрати на Седмој посебној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6-011-366/15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ањалука, 03.03.2015. године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разматрању Нацрта закона о обавезним осигурањима у саобраћају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дбор за привреду Народне скупштине Републике Српске одржао је своју сједницу 03.03.2015. године, на којој је разматрао Нацрт закона о обавезним осигурањима у саобраћај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Сједници су присуствовали: Душан Берић, предсједник Одбора, Срђан Миловић, Милан Дак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Сједници нису присуствовали:Радован Вишковић, замјеник предсједника, Стево Јоксимовић, Недељко Милаковић, Мирослав Брчкало, Един Рамић, чланови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Образложење Приједлога закона поднијела је госпођа Сњежана Рудић, помоћник министра за Ресор за финансијски систем, у Министарству финанс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кон дискусије, </w:t>
      </w:r>
      <w:r>
        <w:rPr>
          <w:b/>
          <w:sz w:val="24"/>
          <w:szCs w:val="24"/>
          <w:lang w:val="sr-CS" w:eastAsia="en-US"/>
        </w:rPr>
        <w:t>чланови Одбора су једногласно заузели став да се Нацрт закона о обавезним осигурањима у саобраћају може разматрати на Седмој посебној  сједници Народне скупштине Републике Српск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>Наведени закључак је једногасно усвој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31:00Z</dcterms:created>
  <dc:creator>STIJAK MIROSLAV</dc:creator>
  <dc:description/>
  <cp:keywords/>
  <dc:language>en-US</dc:language>
  <cp:lastModifiedBy>Mirna Stevanovic</cp:lastModifiedBy>
  <cp:lastPrinted>2015-03-03T18:33:00Z</cp:lastPrinted>
  <dcterms:modified xsi:type="dcterms:W3CDTF">2015-07-22T09:30:00Z</dcterms:modified>
  <cp:revision>5</cp:revision>
  <dc:subject/>
  <dc:title>Датум, 10</dc:title>
</cp:coreProperties>
</file>